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21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СЕЛЬСКОЕ ПОСЕЛЕНИЕ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«___» ______ 2025 г.                   №                        </w:t>
      </w:r>
      <w:r>
        <w:rPr>
          <w:bCs/>
          <w:sz w:val="28"/>
          <w:szCs w:val="28"/>
        </w:rPr>
        <w:t>х. Мир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ненского сельского поселения от 27.12.2024 г №8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Мирненского сельского поселения Дуб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 и на плановый период 2026 и 2027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нести в Решение Собрания депутатов Мирненского сельского поселения от 27.12.2024 г. № 6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О бюджете Мирненского сельского поселения Дубовского района на 2025 год и на плановый период 2026 и 2027 годов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ункте 1:</w:t>
      </w:r>
    </w:p>
    <w:p>
      <w:pPr>
        <w:pStyle w:val="ConsPlusTitle"/>
        <w:widowControl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абзаце первом цифры «4,5» заменить цифрами «7,6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в подпункте 1 цифры «7974,4» заменить цифрами «</w:t>
      </w:r>
      <w:r>
        <w:rPr>
          <w:bCs/>
          <w:sz w:val="28"/>
          <w:szCs w:val="28"/>
        </w:rPr>
        <w:t>8476,1</w:t>
      </w:r>
      <w:r>
        <w:rPr>
          <w:sz w:val="28"/>
        </w:rPr>
        <w:t>»;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одпункте 2 цифры «7974,4» заменить цифрами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8476,1</w:t>
      </w:r>
      <w:r>
        <w:rPr>
          <w:rFonts w:cs="Times New Roman" w:ascii="Times New Roman" w:hAnsi="Times New Roman"/>
          <w:b w:val="false"/>
          <w:sz w:val="28"/>
        </w:rPr>
        <w:t>»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ункте 11 цифры «4,5» заменить цифрами «7,6»;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ункте 12 цифры «4,5» заменить цифрами «7,6»;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) приложение 1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2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3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4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8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5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3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9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6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4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0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7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5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Мирненского сельского поселения                         Н.В. Ковчун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55:00Z</dcterms:created>
  <dc:creator>Чапиковский</dc:creator>
  <dc:description/>
  <cp:keywords/>
  <dc:language>en-US</dc:language>
  <cp:lastModifiedBy>user</cp:lastModifiedBy>
  <cp:lastPrinted>2024-05-27T10:26:00Z</cp:lastPrinted>
  <dcterms:modified xsi:type="dcterms:W3CDTF">2025-09-23T14:07:00Z</dcterms:modified>
  <cp:revision>65</cp:revision>
  <dc:subject/>
  <dc:title>Проект внесен</dc:title>
</cp:coreProperties>
</file>